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INVESTIČNÍ ZÁMĚR</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k žádosti o dotaci z Programu 133510 pro rok 2017</w:t>
      </w:r>
    </w:p>
    <w:p>
      <w:pPr>
        <w:pStyle w:val="Odstavecseseznamem"/>
        <w:spacing w:before="120" w:after="0"/>
        <w:ind w:left="1124" w:hanging="0"/>
        <w:contextualSpacing/>
        <w:jc w:val="center"/>
        <w:rPr>
          <w:sz w:val="24"/>
        </w:rPr>
      </w:pPr>
      <w:r>
        <w:rPr>
          <w:b/>
          <w:sz w:val="24"/>
          <w:szCs w:val="24"/>
        </w:rPr>
        <w:t>(nenahrazuje projektovou dokumentaci u staveb, resp. technickou specifikaci u SZNR, pouze ji doplňuj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t>Osobní údaje žadatele:</w:t>
      </w:r>
    </w:p>
    <w:tbl>
      <w:tblPr>
        <w:tblW w:w="7621" w:type="dxa"/>
        <w:jc w:val="center"/>
        <w:tblInd w:w="0" w:type="dxa"/>
        <w:tblLayout w:type="fixed"/>
        <w:tblCellMar>
          <w:top w:w="0" w:type="dxa"/>
          <w:left w:w="108" w:type="dxa"/>
          <w:bottom w:w="0" w:type="dxa"/>
          <w:right w:w="108" w:type="dxa"/>
        </w:tblCellMar>
      </w:tblPr>
      <w:tblGrid>
        <w:gridCol w:w="3510"/>
        <w:gridCol w:w="4111"/>
      </w:tblGrid>
      <w:tr>
        <w:trPr>
          <w:trHeight w:val="634" w:hRule="atLeast"/>
        </w:trPr>
        <w:tc>
          <w:tcPr>
            <w:tcW w:w="351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Žadatel:</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atutární město Opav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Název akc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konstrukce fotbalového a hokejbalového hřiště v Opavě Kylešovicích</w:t>
            </w:r>
          </w:p>
        </w:tc>
      </w:tr>
      <w:tr>
        <w:trPr/>
        <w:tc>
          <w:tcPr>
            <w:tcW w:w="351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Vlastník stavby/SZNR:</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atutární město Opava, Horná náměstí 69, 746 26 Opava</w:t>
            </w:r>
          </w:p>
        </w:tc>
      </w:tr>
      <w:tr>
        <w:trPr/>
        <w:tc>
          <w:tcPr>
            <w:tcW w:w="351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Vlastník pozemku:</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atutární město Opava, Horná náměstí 69, 746 26 Opava</w:t>
            </w:r>
          </w:p>
        </w:tc>
      </w:tr>
      <w:tr>
        <w:trPr>
          <w:trHeight w:val="1013" w:hRule="atLeast"/>
        </w:trPr>
        <w:tc>
          <w:tcPr>
            <w:tcW w:w="351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vební řízení: číslo</w:t>
            </w:r>
          </w:p>
          <w:p>
            <w:pPr>
              <w:pStyle w:val="Normal"/>
              <w:spacing w:lineRule="auto" w:line="240" w:before="0" w:after="0"/>
              <w:rPr/>
            </w:pPr>
            <w:r>
              <w:rPr>
                <w:rFonts w:cs="Times New Roman" w:ascii="Times New Roman" w:hAnsi="Times New Roman"/>
                <w:sz w:val="24"/>
                <w:szCs w:val="24"/>
              </w:rPr>
              <w:t>(stavební povolení (SP), ohlášení stavby (OS), souhlas stavebního úřadu bez SP a OS, atd.)</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MMOP 135185/2014 – stavba, k jejíž realizaci není zapotřebí stavební povolení ani ohlášení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MOP 127738/2016 – stavba, k jejíž realizaci není zapotřebí stavební povolení ani ohlášení</w:t>
            </w:r>
          </w:p>
        </w:tc>
      </w:tr>
    </w:tbl>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t>Předpokládané finanční náklady (jinak viz minimální výše požadovaného spolufinancování:</w:t>
      </w:r>
    </w:p>
    <w:tbl>
      <w:tblPr>
        <w:tblW w:w="7763" w:type="dxa"/>
        <w:jc w:val="center"/>
        <w:tblInd w:w="0" w:type="dxa"/>
        <w:tblLayout w:type="fixed"/>
        <w:tblCellMar>
          <w:top w:w="0" w:type="dxa"/>
          <w:left w:w="108" w:type="dxa"/>
          <w:bottom w:w="0" w:type="dxa"/>
          <w:right w:w="108" w:type="dxa"/>
        </w:tblCellMar>
      </w:tblPr>
      <w:tblGrid>
        <w:gridCol w:w="3882"/>
        <w:gridCol w:w="2180"/>
        <w:gridCol w:w="1701"/>
      </w:tblGrid>
      <w:tr>
        <w:trPr/>
        <w:tc>
          <w:tcPr>
            <w:tcW w:w="3882"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elkové náklady na akci:</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525.364,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č</w:t>
            </w:r>
          </w:p>
        </w:tc>
      </w:tr>
      <w:tr>
        <w:trPr/>
        <w:tc>
          <w:tcPr>
            <w:tcW w:w="3882"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otace ze státního rozpočtu:</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15.218,4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č</w:t>
            </w:r>
          </w:p>
        </w:tc>
      </w:tr>
      <w:tr>
        <w:trPr/>
        <w:tc>
          <w:tcPr>
            <w:tcW w:w="3882"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olufinancování celkem = a) + b)</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10.145,6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č</w:t>
            </w:r>
          </w:p>
        </w:tc>
      </w:tr>
      <w:tr>
        <w:trPr/>
        <w:tc>
          <w:tcPr>
            <w:tcW w:w="3882"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Vlastní zdroje příjemce dotace:</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10.145,6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č</w:t>
            </w:r>
          </w:p>
        </w:tc>
      </w:tr>
      <w:tr>
        <w:trPr/>
        <w:tc>
          <w:tcPr>
            <w:tcW w:w="3882"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 Dotace z veřejných zdrojů:</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č</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sz w:val="24"/>
          <w:szCs w:val="24"/>
        </w:rPr>
        <w:t xml:space="preserve">V Opavě dne…………..                         </w:t>
        <w:tab/>
        <w:tab/>
        <w:tab/>
        <w:tab/>
        <w:tab/>
        <w:tab/>
        <w:tab/>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Ing. Radim Křupal</w:t>
      </w:r>
    </w:p>
    <w:p>
      <w:pPr>
        <w:pStyle w:val="Normal"/>
        <w:spacing w:before="0" w:after="0"/>
        <w:rPr>
          <w:rFonts w:ascii="Times New Roman" w:hAnsi="Times New Roman" w:cs="Times New Roman"/>
          <w:sz w:val="28"/>
          <w:szCs w:val="28"/>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primátor</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Zdůvodnění a přínos akc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i/>
                <w:sz w:val="24"/>
                <w:szCs w:val="24"/>
              </w:rPr>
              <w:t>Zdůvodnění nezbytnosti akce a vyhodnocení její efektivnosti vzhledem k vyvíjené sportovní činnosti žadatele o dotacii (historie, činnos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Předmětem investiční akce je rekonstrukce sportovního areálu, který je situován na okraji sídlištní zástavby v Opavě Kylešovicích. Jeho součástí je fotbalové hřiště s umělým povrchem, který již zcela nevyhovuje potřebám sportovců a požadavků FIFA* a FIFA** a dále hokejbalové hřiště, které již nevykazuje potřebné parametry pro sportoviště daného typu. Realizací projektu tak dojde k zlepšení technických podmínek k zabezpečení nekomerčních sportů (fotbal, hokejbal) pro všechny cílové skupiny (děti, mládež, dospělý, senioři) a tím i pro přípravu talentované mládeže. Současně budou sportoviště zpřístupněna ostatním sportovcům a všem zájemcům o sportování vč. handicapovaných a díky jejich rekonstrukci dojde k rozvoji jejich sportovně technických parametrů tak, aby splňovaly požadavky předepsané národními a mezinárodními sportovními federacemi (FIFA*; FIFA**; norma ČSN EN 14877:2006; způsobilost dle Českomoravského svazu hokejbalu minimální licence „C“). Zároveň prostřednictvím výměny stávajících povrchů se sportoviště stanou bezpečná pro sportovce i pro ostatní veřejnost.</w:t>
            </w:r>
          </w:p>
          <w:p>
            <w:pPr>
              <w:pStyle w:val="Normal"/>
              <w:jc w:val="both"/>
              <w:rPr>
                <w:rFonts w:ascii="Times New Roman" w:hAnsi="Times New Roman" w:cs="Times New Roman"/>
                <w:b/>
                <w:b/>
                <w:sz w:val="24"/>
                <w:szCs w:val="24"/>
              </w:rPr>
            </w:pPr>
            <w:r>
              <w:rPr>
                <w:rFonts w:cs="Times New Roman" w:ascii="Times New Roman" w:hAnsi="Times New Roman"/>
                <w:b/>
                <w:sz w:val="24"/>
                <w:szCs w:val="24"/>
              </w:rPr>
              <w:t>SO1: Tréninkové hřiště s umělým povrchem</w:t>
            </w:r>
          </w:p>
          <w:p>
            <w:pPr>
              <w:pStyle w:val="Normal"/>
              <w:jc w:val="both"/>
              <w:rPr/>
            </w:pPr>
            <w:r>
              <w:rPr>
                <w:rFonts w:cs="Times New Roman" w:ascii="Times New Roman" w:hAnsi="Times New Roman"/>
                <w:b/>
                <w:sz w:val="24"/>
                <w:szCs w:val="24"/>
              </w:rPr>
              <w:t xml:space="preserve">Účel využití: </w:t>
            </w:r>
            <w:r>
              <w:rPr>
                <w:rFonts w:cs="Times New Roman" w:ascii="Times New Roman" w:hAnsi="Times New Roman"/>
                <w:sz w:val="24"/>
                <w:szCs w:val="24"/>
              </w:rPr>
              <w:t>Soutěž: Česká fotbalová liga (ČFL) / Moravskoslezská fotbalová liga (MSFL); volnočasové aktivit dětí a mládeže</w:t>
            </w:r>
          </w:p>
          <w:p>
            <w:pPr>
              <w:pStyle w:val="Normal"/>
              <w:jc w:val="both"/>
              <w:rPr/>
            </w:pPr>
            <w:r>
              <w:rPr>
                <w:rFonts w:cs="Times New Roman" w:ascii="Times New Roman" w:hAnsi="Times New Roman"/>
                <w:b/>
                <w:sz w:val="24"/>
                <w:szCs w:val="24"/>
              </w:rPr>
              <w:t xml:space="preserve">Cílová skupina: </w:t>
            </w:r>
            <w:r>
              <w:rPr/>
              <w:t>děti a mládež do 18 let, muži, žáci ZŠ a MŠ, obyvatelé Opavy</w:t>
            </w:r>
          </w:p>
          <w:tbl>
            <w:tblPr>
              <w:tblW w:w="7781" w:type="dxa"/>
              <w:jc w:val="left"/>
              <w:tblInd w:w="0" w:type="dxa"/>
              <w:tblLayout w:type="fixed"/>
              <w:tblCellMar>
                <w:top w:w="0" w:type="dxa"/>
                <w:left w:w="70" w:type="dxa"/>
                <w:bottom w:w="0" w:type="dxa"/>
                <w:right w:w="70" w:type="dxa"/>
              </w:tblCellMar>
            </w:tblPr>
            <w:tblGrid>
              <w:gridCol w:w="3686"/>
              <w:gridCol w:w="2678"/>
              <w:gridCol w:w="1417"/>
            </w:tblGrid>
            <w:tr>
              <w:trPr>
                <w:trHeight w:val="310" w:hRule="atLeast"/>
              </w:trPr>
              <w:tc>
                <w:tcPr>
                  <w:tcW w:w="3686" w:type="dxa"/>
                  <w:tcBorders>
                    <w:top w:val="single" w:sz="12" w:space="0" w:color="000000"/>
                    <w:left w:val="single" w:sz="12" w:space="0" w:color="000000"/>
                    <w:bottom w:val="single" w:sz="4" w:space="0" w:color="000000"/>
                    <w:right w:val="single" w:sz="12" w:space="0" w:color="000000"/>
                  </w:tcBorders>
                  <w:shd w:fill="D9D9D9"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ázev subjektu</w:t>
                  </w:r>
                </w:p>
              </w:tc>
              <w:tc>
                <w:tcPr>
                  <w:tcW w:w="2678" w:type="dxa"/>
                  <w:tcBorders>
                    <w:top w:val="single" w:sz="12" w:space="0" w:color="000000"/>
                    <w:left w:val="single" w:sz="12" w:space="0" w:color="000000"/>
                    <w:bottom w:val="single" w:sz="4" w:space="0" w:color="000000"/>
                    <w:right w:val="single" w:sz="12" w:space="0" w:color="000000"/>
                  </w:tcBorders>
                  <w:shd w:fill="D9D9D9"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Členská základna</w:t>
                  </w:r>
                </w:p>
              </w:tc>
              <w:tc>
                <w:tcPr>
                  <w:tcW w:w="1417" w:type="dxa"/>
                  <w:tcBorders>
                    <w:top w:val="single" w:sz="12" w:space="0" w:color="000000"/>
                    <w:left w:val="single" w:sz="12" w:space="0" w:color="000000"/>
                    <w:bottom w:val="single" w:sz="4" w:space="0" w:color="000000"/>
                    <w:right w:val="single" w:sz="12" w:space="0" w:color="000000"/>
                  </w:tcBorders>
                  <w:shd w:fill="D9D9D9"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Počet členů</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lezský fotbalový club Opava a.s.</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čet členů</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5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 toho miniškolička U 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3</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 toho žáci U 15 – U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 toho dorost U19 – U 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 toho muž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w:t>
                  </w:r>
                </w:p>
              </w:tc>
            </w:tr>
            <w:tr>
              <w:trPr>
                <w:trHeight w:val="255" w:hRule="atLeast"/>
              </w:trPr>
              <w:tc>
                <w:tcPr>
                  <w:tcW w:w="368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highlight w:val="yellow"/>
                      <w:lang w:eastAsia="cs-CZ"/>
                    </w:rPr>
                  </w:pPr>
                  <w:r>
                    <w:rPr>
                      <w:rFonts w:eastAsia="Times New Roman" w:cs="Times New Roman" w:ascii="Times New Roman" w:hAnsi="Times New Roman"/>
                      <w:b/>
                      <w:sz w:val="24"/>
                      <w:szCs w:val="24"/>
                      <w:highlight w:val="yellow"/>
                      <w:lang w:eastAsia="cs-CZ"/>
                    </w:rPr>
                  </w:r>
                </w:p>
              </w:tc>
              <w:tc>
                <w:tcPr>
                  <w:tcW w:w="267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1417"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otbalový Klub Kylešovice</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čet členů</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72</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 toho žác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9</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 toho doros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 toho muž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highlight w:val="yellow"/>
                      <w:lang w:eastAsia="cs-CZ"/>
                    </w:rPr>
                  </w:pPr>
                  <w:r>
                    <w:rPr>
                      <w:rFonts w:eastAsia="Times New Roman" w:cs="Times New Roman" w:ascii="Times New Roman" w:hAnsi="Times New Roman"/>
                      <w:sz w:val="24"/>
                      <w:szCs w:val="24"/>
                      <w:highlight w:val="yellow"/>
                      <w:lang w:eastAsia="cs-CZ"/>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Š Kylešovice</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čet uživatelů</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2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rPr>
                    <w:t>Mateřské školy Opava</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rPr>
                    <w:t>Počet uživatelů</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4"/>
                      <w:szCs w:val="24"/>
                      <w:highlight w:val="yellow"/>
                    </w:rPr>
                  </w:pPr>
                  <w:r>
                    <w:rPr>
                      <w:rFonts w:cs="Times New Roman" w:ascii="Times New Roman" w:hAnsi="Times New Roman"/>
                      <w:b/>
                      <w:sz w:val="24"/>
                      <w:szCs w:val="24"/>
                    </w:rPr>
                    <w:t>280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eřejnost – obyvatelé města</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čet uživatelů</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160**</w:t>
                  </w:r>
                </w:p>
              </w:tc>
            </w:tr>
          </w:tbl>
          <w:p>
            <w:pPr>
              <w:pStyle w:val="Normal"/>
              <w:spacing w:lineRule="auto" w:line="240" w:before="0" w:after="0"/>
              <w:jc w:val="both"/>
              <w:rPr/>
            </w:pPr>
            <w:r>
              <w:rPr>
                <w:rFonts w:cs="Times New Roman" w:ascii="Times New Roman" w:hAnsi="Times New Roman"/>
                <w:sz w:val="24"/>
                <w:szCs w:val="24"/>
              </w:rPr>
              <w:t>**předpoklad při využití 56x ročně a průměrném počtu uživatelů na jednu návštěvu 50 dět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ředpoklad při využití 36x ročně a průměrném počtu uživatelů na jednu návštěvu 60 oso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edná se o jediné fotbalové hřiště na území statutárního města Opava s umělým povrchem a osvětlením. Hřiště bylo vybudováno v roce 2006 s rozměry 100x62 m. Hřiště je atestováno jako hřiště s umělým povrchem nové 3. generace (UT3G) s platností atestace do 31. 12. 2016, viz příloha tohoto Investičního záměru – Licence hřišť, a to z důvodu, že měření současných parametrů sportoviště, dle Prováděcího pokynu Fotbalové asociace České republiky (dále jen „FAČR“) UT 3. generace, nedosáhlo požadovaných hodnot vertikálního odskoku míče, valivosti míče či absorpce nárazu. Potřeba rekonstrukce hřiště také vychází ze skutečnosti, že na současný sportovní provoz fotbalových klubů ve městě Opava vychází požadavek na 3 fotbalová hřiště s umělým povrchem. Přetížené hřiště tak dosáhlo za osmiletý provoz stavu hranice své existence a provozuschopnosti. Z tohoto důvodu slouží hřiště v posledních letech převážně pro potřeby Slezského fotbalového clubu, a.s., FK Kylešovice a pro výuku vyššího stupně ZŠ Opava – Kylešovice s rozšířenou výukou TV se zaměřením na fotbal. Veřejností je hřiště využíváno jen minimálně. Provoz je zajišťován Slezským fotbalovým clubem, a.s. (dále jen „SFC“) na základě Smlouvy o výpůjčce nemovitosti s majitelem hřiště – Statutárním městem Opava, ze dne 13. 7. 2006, ve znění pozdějších dodatků. Sportovní koncepce SFC je založena na výchově mladých fotbalistů. Tato oblast je prioritou také pro statutární město Opava, které podporuje všechny sportovní aktivity mládeže, neboť v nich spatřuje vysoký společenský přínos. Z pohledu právního a legislativního se setkáváme se dvěma právními formami. Slezský fotbalový club Opava a.s. je akciovou společností spravovanou Statutárním městem Opava. Slezský fotbalový klub Opava – mládež, občanské sdružení je neziskový subjekt sdružující všechny členy klubu mladší 18 let věku, tedy mládež SFC Opava. Posláním občanského sdružení je podpora a rozvoj mládežnického fotbalu, zejména organizování činnosti jednotlivých mládežnických družstev a vytváření materiálových a tréninkových podmínek pro provozování pravidelné sportovní aktivity dětí a mládeže. Občanské sdružení je partnerem projektu, na základě smlouvy o výpůjčce s městem po případné rekonstrukci, bude budoucím provozovatelem hřiště.  SFC disponuje statutem Sportovního centra mládeže a Sportovního střediska mládeže, jeho dorostenecká a žákovská mužstva jsou tak účastníky nejvyšších soutěží. Hráči pod vedením trenérů s licencemi UEFA mají vhodné podmínky pro rozvoj svých schopností.</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lub úzce spolupracuje se Základní školou v Opavě-Kylešovicích, při níž od roku 2007 funguje Tréninkové centrum mládeže. Mladé naděje využívají propracovaného systému sportovních tříd, který je uzpůsoben kombinaci tréninkového procesu se vzděláváním. Právě důraz na vzdělání hraje významnou roli při výchově mladých hráčů, protože jen malá část fotbalových nadějí se nakonec prosadí na profesionální úrovni. Práce s mládeží tak zdaleka není pouze o přípravě hráčů pro mužský fotbal, ale také o vštěpování hodnot mladé generaci. Výchova mládeže zůstává velmi důležitou součástí fungování SFC. Vedení klubu si uvědomuje význam, který pro rozvoj a výchovu mládeže existence mládežnického sportovního zázemí SFC znamená. Kvalitní práce s mládeží obsahuje nejen prvek sportovní, ale i společenský a působí také v oblasti morální jako nezbytný prostředek prevence dětské kriminality, obezity a boje proti sociální exkluzi. </w:t>
            </w:r>
          </w:p>
          <w:p>
            <w:pPr>
              <w:pStyle w:val="Normal"/>
              <w:jc w:val="both"/>
              <w:rPr>
                <w:rFonts w:ascii="Times New Roman" w:hAnsi="Times New Roman" w:cs="Times New Roman"/>
                <w:sz w:val="24"/>
                <w:szCs w:val="24"/>
              </w:rPr>
            </w:pPr>
            <w:r>
              <w:rPr>
                <w:rFonts w:cs="Times New Roman" w:ascii="Times New Roman" w:hAnsi="Times New Roman"/>
                <w:sz w:val="24"/>
                <w:szCs w:val="24"/>
              </w:rPr>
              <w:t>Prioritou zůstává nejen zachování 1. dorostenecké ligy pro SFC a kvalitní prezentace v soutěžích Sportovního centra mládeže a Sportovního střediska mládeže MŠMT, ale také pohybové aktivity neregistrované mládeže a dětí od 4 let ve vazbě na zdravý životní styl. Cílem výchovy SFC je vychovat co největší počet hráčů pro vrcholovou úroveň, ale také poskytnout hráčům široký prostor pro jejich osobní rozvoj, respektovat jejich potřeby a pomáhat jim s organizací denního režimu a vzdělávání. Systém výchovy je tak zabezpečen celkem 28 trenéry, z tohoto počtu jsou 4 trenéři profesionální, a na zajištění mužstev se včetně trenérů podílí více než 40 odborných pracovníků. Hřiště s umělým povrchem v Opavě – Kylešovicích v současné době využívají mládežnická mužstva U12, U13 a U14, ostatní mužstva trénují na travnatých hřištích v Opavě, v zimním období pak v tělocvičnách.</w:t>
            </w:r>
          </w:p>
          <w:p>
            <w:pPr>
              <w:pStyle w:val="Normal"/>
              <w:jc w:val="both"/>
              <w:rPr>
                <w:rFonts w:ascii="Times New Roman" w:hAnsi="Times New Roman" w:cs="Times New Roman"/>
                <w:b/>
                <w:b/>
                <w:sz w:val="24"/>
                <w:szCs w:val="24"/>
              </w:rPr>
            </w:pPr>
            <w:r>
              <w:rPr>
                <w:rFonts w:cs="Times New Roman" w:ascii="Times New Roman" w:hAnsi="Times New Roman"/>
                <w:b/>
                <w:sz w:val="24"/>
                <w:szCs w:val="24"/>
              </w:rPr>
              <w:t>SO2: Hokejbalové hřiště</w:t>
            </w:r>
          </w:p>
          <w:p>
            <w:pPr>
              <w:pStyle w:val="Normal"/>
              <w:jc w:val="both"/>
              <w:rPr/>
            </w:pPr>
            <w:r>
              <w:rPr>
                <w:rFonts w:cs="Times New Roman" w:ascii="Times New Roman" w:hAnsi="Times New Roman"/>
                <w:b/>
                <w:sz w:val="24"/>
                <w:szCs w:val="24"/>
              </w:rPr>
              <w:t xml:space="preserve">Účel využití: </w:t>
            </w:r>
            <w:r>
              <w:rPr>
                <w:rFonts w:cs="Times New Roman" w:ascii="Times New Roman" w:hAnsi="Times New Roman"/>
                <w:sz w:val="24"/>
                <w:szCs w:val="24"/>
              </w:rPr>
              <w:t>Soutěž: 1. Národní liga v hokejbalu; volnočasové aktivit dětí a mládeže</w:t>
            </w:r>
          </w:p>
          <w:p>
            <w:pPr>
              <w:pStyle w:val="Normal"/>
              <w:jc w:val="both"/>
              <w:rPr/>
            </w:pPr>
            <w:r>
              <w:rPr>
                <w:rFonts w:cs="Times New Roman" w:ascii="Times New Roman" w:hAnsi="Times New Roman"/>
                <w:b/>
                <w:sz w:val="24"/>
                <w:szCs w:val="24"/>
              </w:rPr>
              <w:t xml:space="preserve">Cílová skupina: </w:t>
            </w:r>
            <w:r>
              <w:rPr/>
              <w:t>děti a mládež do 18 let, muži, žáci ZŠ a MŠ, obyvatelé Opavy</w:t>
            </w:r>
          </w:p>
          <w:tbl>
            <w:tblPr>
              <w:tblW w:w="8916" w:type="dxa"/>
              <w:jc w:val="left"/>
              <w:tblInd w:w="0" w:type="dxa"/>
              <w:tblLayout w:type="fixed"/>
              <w:tblCellMar>
                <w:top w:w="0" w:type="dxa"/>
                <w:left w:w="70" w:type="dxa"/>
                <w:bottom w:w="0" w:type="dxa"/>
                <w:right w:w="70" w:type="dxa"/>
              </w:tblCellMar>
            </w:tblPr>
            <w:tblGrid>
              <w:gridCol w:w="3686"/>
              <w:gridCol w:w="3529"/>
              <w:gridCol w:w="1701"/>
            </w:tblGrid>
            <w:tr>
              <w:trPr>
                <w:trHeight w:val="310" w:hRule="atLeast"/>
              </w:trPr>
              <w:tc>
                <w:tcPr>
                  <w:tcW w:w="3686" w:type="dxa"/>
                  <w:tcBorders>
                    <w:top w:val="single" w:sz="12" w:space="0" w:color="000000"/>
                    <w:left w:val="single" w:sz="12" w:space="0" w:color="000000"/>
                    <w:bottom w:val="single" w:sz="2" w:space="0" w:color="000000"/>
                    <w:right w:val="single" w:sz="12" w:space="0" w:color="000000"/>
                  </w:tcBorders>
                  <w:shd w:fill="D9D9D9"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ázev subjektu</w:t>
                  </w:r>
                </w:p>
              </w:tc>
              <w:tc>
                <w:tcPr>
                  <w:tcW w:w="3529" w:type="dxa"/>
                  <w:tcBorders>
                    <w:top w:val="single" w:sz="12" w:space="0" w:color="000000"/>
                    <w:left w:val="single" w:sz="12" w:space="0" w:color="000000"/>
                    <w:bottom w:val="single" w:sz="2" w:space="0" w:color="000000"/>
                    <w:right w:val="single" w:sz="12" w:space="0" w:color="000000"/>
                  </w:tcBorders>
                  <w:shd w:fill="D9D9D9"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Členská základna</w:t>
                  </w:r>
                </w:p>
              </w:tc>
              <w:tc>
                <w:tcPr>
                  <w:tcW w:w="1701" w:type="dxa"/>
                  <w:tcBorders>
                    <w:top w:val="single" w:sz="12" w:space="0" w:color="000000"/>
                    <w:left w:val="single" w:sz="12" w:space="0" w:color="000000"/>
                    <w:bottom w:val="single" w:sz="2" w:space="0" w:color="000000"/>
                    <w:right w:val="single" w:sz="12" w:space="0" w:color="000000"/>
                  </w:tcBorders>
                  <w:shd w:fill="D9D9D9"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Počet členů</w:t>
                  </w:r>
                </w:p>
              </w:tc>
            </w:tr>
            <w:tr>
              <w:trPr>
                <w:trHeight w:val="255" w:hRule="atLeast"/>
              </w:trPr>
              <w:tc>
                <w:tcPr>
                  <w:tcW w:w="368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reet hockey club Opava</w:t>
                  </w:r>
                </w:p>
              </w:tc>
              <w:tc>
                <w:tcPr>
                  <w:tcW w:w="352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31</w:t>
                  </w:r>
                </w:p>
              </w:tc>
            </w:tr>
            <w:tr>
              <w:trPr>
                <w:trHeight w:val="255" w:hRule="atLeast"/>
              </w:trPr>
              <w:tc>
                <w:tcPr>
                  <w:tcW w:w="368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 toho senioři (nad 19 let)</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1</w:t>
                  </w:r>
                </w:p>
              </w:tc>
            </w:tr>
            <w:tr>
              <w:trPr>
                <w:trHeight w:val="255" w:hRule="atLeast"/>
              </w:trPr>
              <w:tc>
                <w:tcPr>
                  <w:tcW w:w="368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 toho žáci a dorost (ročník 1997 a mladší)</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368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 toho přípravka a minipřípravka (ročník 2006 a mladší)</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w:t>
                  </w:r>
                </w:p>
              </w:tc>
            </w:tr>
          </w:tbl>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reál hokejbalového hřiště v Opavě, Kylešovicích byl vybudován v rámci investiční akce městem Opava v roce 2002. Od té doby došlo k několika opravám konstrukce hrazení, mantinelů, ochranných sítí apod. Tyto opravy se však jeví v současné chvíli jako zcela nehospodárné a neefektivní. Zpráva z kontroly hokejbalového hřiště vypracovaná Technickou komisí českomoravského svazu hokejbalu ze dne 23. 8. 2016 hovoří o závažných nedostatcích hřiště s dopadem na ukončení licence hřiště typu C k 30. 6. 2017 viz příloha Investičního záměru – Licence hřišť. Pro zajištění účelu sportoviště je nutné přistoupit k jeho rekonstrukci. Provoz hokejbalového hřiště je zajišťován v souladu se Smlouvou o výpůjčce nemovitosti ze dne 22. 8. 2006 uzavřenou s majitelem hřiště – Statutárním městem Opava, ve znění dodatků, spolkem Street Hockey Club Opava, který reprezentuje Opavu v 1. Národní lize v hokejbalu. Street Hockey club Opava, který byl založen v roce 1998, vychovává sportovce ve všech věkových kategoriích. Ať se jedná o žáky, dorost či seniory. K datu zpracování tohoto záměru sdružuje spolek více jak 250 členů, z toho 40 členů jsou mladí aktivní sportovci do 18 let věku. Přičemž oddíly jsou rozděleny do kategorií: minipřípravka, přípravka, žáci a dorost pod hlavičkou Českomoravského hokejbalového svazu ČR. Posláním sportovního klubu je zejména organizovat sportovní činnosti v rámci zapojení do sportovních a tělovýchovných aktivit, vytvářet pro ni materiální a tréninkové podmínky; vytvářet široké možnosti užívání vhodných sportovišť na území města pro zájemce z řad veřejnosti, zejména pak mládeže; budovat, provozovat a udržovat tělovýchovná a jiná zařízení, která vlastní nebo užívá, vést své členy a ostatní účastníky tělovýchovného procesu k dodržování základních etických, estetických a mravních pravidel, umožnit jim širokou informovanost v oblasti tělesné kultury a kultury vůbec. Toto vše se podaří prostřednictvím rekonstrukce hřiště naplnit. Předmětné hokejbalové hřiště je dále využíváno všemi kluby provozující svou činnost pod hlavičkou České unie sportu (ČUS, okresní hokejbalová soutěž). V minulých letech se zde také konaly turnaje „HOKEJBAL PROTI DROGÁM.“</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t>Popis plánované investiční akci</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i/>
                <w:sz w:val="24"/>
                <w:szCs w:val="24"/>
              </w:rPr>
              <w:t>Stručný popis akce vzhledem ke stávajícímu stavu, technické parametry atd…..</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Současný technický stav:</w:t>
            </w:r>
          </w:p>
          <w:p>
            <w:pPr>
              <w:pStyle w:val="Normal"/>
              <w:jc w:val="both"/>
              <w:rPr>
                <w:rFonts w:ascii="Times New Roman" w:hAnsi="Times New Roman" w:cs="Times New Roman"/>
                <w:b/>
                <w:b/>
                <w:sz w:val="24"/>
                <w:szCs w:val="24"/>
              </w:rPr>
            </w:pPr>
            <w:r>
              <w:rPr>
                <w:rFonts w:cs="Times New Roman" w:ascii="Times New Roman" w:hAnsi="Times New Roman"/>
                <w:b/>
                <w:sz w:val="24"/>
                <w:szCs w:val="24"/>
              </w:rPr>
              <w:t>SO1: Tréninkové hřiště s umělým povrchem</w:t>
            </w:r>
          </w:p>
          <w:p>
            <w:pPr>
              <w:pStyle w:val="Normal"/>
              <w:jc w:val="both"/>
              <w:rPr/>
            </w:pPr>
            <w:r>
              <w:rPr>
                <w:rFonts w:cs="Times New Roman" w:ascii="Times New Roman" w:hAnsi="Times New Roman"/>
                <w:sz w:val="24"/>
                <w:szCs w:val="24"/>
              </w:rPr>
              <w:t>Plocha zájmového území: 8 890 m2; Rozměry hřiště: 100 x 62 m</w:t>
            </w:r>
          </w:p>
          <w:p>
            <w:pPr>
              <w:pStyle w:val="Normal"/>
              <w:jc w:val="both"/>
              <w:rPr>
                <w:rFonts w:ascii="Times New Roman" w:hAnsi="Times New Roman" w:cs="Times New Roman"/>
                <w:sz w:val="24"/>
                <w:szCs w:val="24"/>
              </w:rPr>
            </w:pPr>
            <w:r>
              <w:rPr>
                <w:rFonts w:cs="Times New Roman" w:ascii="Times New Roman" w:hAnsi="Times New Roman"/>
                <w:sz w:val="24"/>
                <w:szCs w:val="24"/>
              </w:rPr>
              <w:t>Stávající umělý trávník je po letech intenzivního užívání již opotřebený, sešlapaný a zhutněný. Jeho životnost je stanovena na 6 let, což se již v roce 2014 začalo projevovat vyskytujícími lokálními deformacemi plochy a nerovnostmi z důvodu snížené funkce horní konstrukční vrstvy pod trávníkem, propady byly jen provizorně opraveny. Umělá vlákna trávy jsou zničená a zůstal k dispozici jen substrát. Substrát (černé kuličky) navíc akumuluje teplo a za slunečných dní se tak několikanásobně zvyšuje teplota vzduchu. Přehřátý substrát také mění vůni a působí nepříjemně při dýchání. Tento stav neumožňuje kvalitní ani bezpečné užívání hřiště v požadované intenzitě provozu, především pro herní užívání mládežnických mužstev. Výše uvedené problémy také neumožňují na tomto hřišti pohybové aktivity mladších dětí a mládeže (žáci MŠ a nižšího stupně ZŠ).</w:t>
            </w:r>
          </w:p>
          <w:p>
            <w:pPr>
              <w:pStyle w:val="Normal"/>
              <w:jc w:val="both"/>
              <w:rPr>
                <w:rFonts w:ascii="Times New Roman" w:hAnsi="Times New Roman" w:cs="Times New Roman"/>
                <w:b/>
                <w:b/>
                <w:sz w:val="24"/>
                <w:szCs w:val="24"/>
              </w:rPr>
            </w:pPr>
            <w:r>
              <w:rPr>
                <w:rFonts w:cs="Times New Roman" w:ascii="Times New Roman" w:hAnsi="Times New Roman"/>
                <w:b/>
                <w:sz w:val="24"/>
                <w:szCs w:val="24"/>
              </w:rPr>
              <w:t>SO2: Hokejbalové hřiště</w:t>
            </w:r>
          </w:p>
          <w:p>
            <w:pPr>
              <w:pStyle w:val="Normal"/>
              <w:jc w:val="both"/>
              <w:rPr>
                <w:rFonts w:ascii="Times New Roman" w:hAnsi="Times New Roman" w:cs="Times New Roman"/>
                <w:sz w:val="24"/>
                <w:szCs w:val="24"/>
              </w:rPr>
            </w:pPr>
            <w:r>
              <w:rPr>
                <w:rFonts w:cs="Times New Roman" w:ascii="Times New Roman" w:hAnsi="Times New Roman"/>
                <w:sz w:val="24"/>
                <w:szCs w:val="24"/>
              </w:rPr>
              <w:t>Plocha zájmového území: 3 279 m2; Rozměry hřiště: 26,0 x 52,0 m</w:t>
            </w:r>
          </w:p>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Hřiště je opatřeno asfaltovým povrchem a plastovými mantinely na ocelové konstrukci - typ UHER COMPANY. Stávající asfaltový povrch je již silně znehodnocen povětrnostními podmínkami a zubem času. Na ploše hřiště jsou již viditelné praskliny a trhliny či zvlnění povrchu. Dilatační spáry byly v minulosti opravovány, ale stále dochází k jejich „otevírání“, které bude nutné časem opravovat. Po dešti či odtávání sněhu se místně tvoří velké louže o průměru cca. 3,0 m. Stávající hrazení je provedeno z ocelové pozinkované konstrukce s plastovými deskami a madlem. Vlivem stáří a provozu dochází k praskání desek mantinelů, které se postupně vyměňují. Taktéž konstrukce hrazení je vlivem provozu zprohýbaná a v některých místech již staticky nevyhovující.</w:t>
            </w:r>
            <w:r>
              <w:rPr/>
              <w:t xml:space="preserve"> </w:t>
            </w:r>
            <w:r>
              <w:rPr>
                <w:rFonts w:cs="Times New Roman" w:ascii="Times New Roman" w:hAnsi="Times New Roman"/>
                <w:sz w:val="24"/>
                <w:szCs w:val="24"/>
              </w:rPr>
              <w:t>V rámci projektu budou rekonstruovány všechny nosné i ne-nosné ocelové konstrukce mantinelů, dojde k výměně desek, madel a zničených ploch v celém rozsahu vč. ochranných sítí a prostoru pro hráče a trestné lavice. Zrekonstruované hřiště bude způsobilým povrchem pro soutěžní, výkonnostní a rekreační hokejbal dle normy ČSN EN 14877:2006 Povrchy pro sportoviště, Syntetické povrchy pro venkovní sportovní zařízení).</w:t>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i/>
                <w:sz w:val="24"/>
                <w:szCs w:val="24"/>
              </w:rPr>
              <w:t xml:space="preserve">Stručný technický popis zamýšlené akce,  způsob realizace, hlavní, technické parametry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Navrhované řešení:</w:t>
            </w:r>
          </w:p>
          <w:p>
            <w:pPr>
              <w:pStyle w:val="Normal"/>
              <w:jc w:val="both"/>
              <w:rPr>
                <w:rFonts w:ascii="Times New Roman" w:hAnsi="Times New Roman" w:cs="Times New Roman"/>
                <w:b/>
                <w:b/>
                <w:sz w:val="24"/>
                <w:szCs w:val="24"/>
              </w:rPr>
            </w:pPr>
            <w:r>
              <w:rPr>
                <w:rFonts w:cs="Times New Roman" w:ascii="Times New Roman" w:hAnsi="Times New Roman"/>
                <w:b/>
                <w:sz w:val="24"/>
                <w:szCs w:val="24"/>
              </w:rPr>
              <w:t>SO1: Tréninkové hřiště s umělým povrchem</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ředmětem investiční akce je rekonstrukce umělého povrchu fotbalového hřiště v Opavě – Kylešovicích. Je navržen umělý trávník 3. generace s PE monofilním vláknem s tvarovou pamětí, součástí bude pružná podložka ve prospěch pohybového aparátu hráčů. Po pokládce trávníku bude provedeno lajnování bílými vřezávanými lajnami pro fotbal dle pravidel FIFA. Celý nový sportovní povrch (podložka, umělý trávník, vsypy) bude dodán a instalován tak, aby mohl být následně certifikován na FIFA**. Rekonstrukcí hrací plochy vznikne nový umělý trávník doplněný o pružnou podložku a opravenou finální vrstvu konstrukčního profilu. Osvětlení, zpevněné plochy, oplocení a sportovní vybavení hřiště zůstane původní. </w:t>
            </w:r>
          </w:p>
          <w:p>
            <w:pPr>
              <w:pStyle w:val="Normal"/>
              <w:jc w:val="both"/>
              <w:rPr/>
            </w:pPr>
            <w:r>
              <w:rPr>
                <w:rFonts w:cs="Times New Roman" w:ascii="Times New Roman" w:hAnsi="Times New Roman"/>
                <w:sz w:val="24"/>
                <w:szCs w:val="24"/>
              </w:rPr>
              <w:t>Technické řešení:</w:t>
            </w:r>
            <w:r>
              <w:rPr/>
              <w:t xml:space="preserve"> </w:t>
            </w:r>
            <w:r>
              <w:rPr>
                <w:rFonts w:cs="Times New Roman" w:ascii="Times New Roman" w:hAnsi="Times New Roman"/>
                <w:sz w:val="24"/>
                <w:szCs w:val="24"/>
              </w:rPr>
              <w:t xml:space="preserve">Jedná se o rekonstrukci stávajícího hřiště, tudíž nebyly zvažovány jiné alternativy z hlediska umístění projektu. Stávající umístění hřiště uprostřed obytné a sídlištní zástavby v blízkosti ZŠ Kylešovice vyhovuje všem cílových skupinám projektu. Vzhledem k tomu, že se jedná o rekonstrukci sportovní plochy, je nezbytné, aby tato plocha vyhovovala současným platným technickým parametrům a normám. Navíc, z hlediska možností využití hřiště pro fotbalovou ligu, je požadavek na splnění podmínek dle FIFA**. </w:t>
            </w:r>
          </w:p>
          <w:p>
            <w:pPr>
              <w:pStyle w:val="Normal"/>
              <w:jc w:val="both"/>
              <w:rPr>
                <w:rFonts w:ascii="Times New Roman" w:hAnsi="Times New Roman" w:cs="Times New Roman"/>
                <w:sz w:val="24"/>
                <w:szCs w:val="24"/>
              </w:rPr>
            </w:pPr>
            <w:r>
              <w:rPr>
                <w:rFonts w:cs="Times New Roman" w:ascii="Times New Roman" w:hAnsi="Times New Roman"/>
                <w:sz w:val="24"/>
                <w:szCs w:val="24"/>
              </w:rPr>
              <w:t>Zvolená technologie: umělý trávník 3. generace s PE monofilním vláknem s tvarovou pamětí, výšky 50 mm vč. použití pružné vodopropustné podložky, tloušťka vlákna 290 mikronů, počet vláken na 1m2 110 000, počet vpichů na 1m2 9 000; zátěr podložky PU polyuretan. Sportování na umělém povrchu s měkčí podložkou umožňuje prevenci – předcházení zranění kosterní a svalové soustavy hráčů. Povrch hřiště byl navržen tak, aby byl mj. nenáročný na údržbu a případné opravy. Navržené monofilní vlákno s tvarovou pamětí zajistí zřetelné vyztužení monofilního vlastu tak, že se vrací vždy do vzpřímené polohy, což snižuje náklady na následnou údržbu hřiště. Životnost hřiště s umělým povrchem se předpokládá v délce 10 let.</w:t>
            </w:r>
          </w:p>
          <w:p>
            <w:pPr>
              <w:pStyle w:val="Normal"/>
              <w:jc w:val="both"/>
              <w:rPr>
                <w:rFonts w:ascii="Times New Roman" w:hAnsi="Times New Roman" w:cs="Times New Roman"/>
                <w:sz w:val="24"/>
                <w:szCs w:val="24"/>
              </w:rPr>
            </w:pPr>
            <w:r>
              <w:rPr>
                <w:rFonts w:cs="Times New Roman" w:ascii="Times New Roman" w:hAnsi="Times New Roman"/>
                <w:sz w:val="24"/>
                <w:szCs w:val="24"/>
              </w:rPr>
              <w:t>Stavebně technické řešení: Stávající umělý povrch se odstraní v pásech širokých 4,0 m, které budou uloženy na skládku k ekologické likvidaci. Podkladní vrstava pod pružnou podložkou umělého trávníku z jemného kameniva frakce 0-4mm tl. 20 mm, bude rovnána graderem s laserovou navigaci a doupravena válcem, malou vibrační deskou a kartáčem.</w:t>
            </w:r>
          </w:p>
          <w:p>
            <w:pPr>
              <w:pStyle w:val="Normal"/>
              <w:jc w:val="both"/>
              <w:rPr>
                <w:rFonts w:ascii="Times New Roman" w:hAnsi="Times New Roman" w:cs="Times New Roman"/>
                <w:sz w:val="24"/>
                <w:szCs w:val="24"/>
              </w:rPr>
            </w:pPr>
            <w:r>
              <w:rPr>
                <w:rFonts w:cs="Times New Roman" w:ascii="Times New Roman" w:hAnsi="Times New Roman"/>
                <w:sz w:val="24"/>
                <w:szCs w:val="24"/>
              </w:rPr>
              <w:t>Výstupy projektu: fotbalové hřiště s umělým povrchem 3. generace a pružnou podložkou; celková plocha: 8 890 m2, plocha fotbalového hřiště vč. výběhu: 7 405 m2; rozměr hřiště v lajnách: 100 x 62 metrů.</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O2: Hokejbalové hřiště</w:t>
            </w:r>
          </w:p>
          <w:p>
            <w:pPr>
              <w:pStyle w:val="Normal"/>
              <w:jc w:val="both"/>
              <w:rPr>
                <w:rFonts w:ascii="Times New Roman" w:hAnsi="Times New Roman" w:cs="Times New Roman"/>
                <w:sz w:val="24"/>
                <w:szCs w:val="24"/>
              </w:rPr>
            </w:pPr>
            <w:r>
              <w:rPr>
                <w:rFonts w:cs="Times New Roman" w:ascii="Times New Roman" w:hAnsi="Times New Roman"/>
                <w:sz w:val="24"/>
                <w:szCs w:val="24"/>
              </w:rPr>
              <w:t>Předmětem akce je dílčí plnění – stavební úpravy stávajícího hokejbalového hřiště dosahující minimální licence „C“ dle platných pravidel Českomoravského svazu hokejbalu (dále jen „ČMSH“), v rámci kterých dojde k pokládce nového umělého povrchu na stávající asfaltovou plochu hokejbalového hřiště. Bude se jednat o sportovní umělý povrch nové generace – polypropylenový povrch určený pro venkovní hokejbalová hřiště splňující požadavky: inertnost vůči plísním, houbám, vlhkosti a umožňující odvětrávání podkladu; modulové provedení s pevným zámkovým spojem, vč. dilatačních prvků; odolnost vůči povětrnostním vlivům, znečištění a chemikáliím; snadno zdemontovatelný a opakovaně montovatelný; zjišťující stálý odvod vody z povrchu; bezúdržbový, s vysokou odolností proti mechanickému opotřebení i UV záření; celoroční využití s možností „zaledování“ v zimě. Povrch bude odpovídat parametrům Sportovně-technické komise ČMSH tak, aby získal certifikát pro sportovní povrchy dle normy ČSN EN 14877:2006 Povrchy pro sportoviště, Syntetické povrchy pro venkovní sportovní zařízení.</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ále budou rekonstruovány veškeré nosné i nenosné kontrukce mantinelů a vyměněny desky a madla v celém rozsahu vč. ochranných sítí, okapových pásů a prostorů pro hráčskou a trestnou lavici. </w:t>
            </w:r>
          </w:p>
          <w:p>
            <w:pPr>
              <w:pStyle w:val="Normal"/>
              <w:jc w:val="both"/>
              <w:rPr>
                <w:rFonts w:ascii="Times New Roman" w:hAnsi="Times New Roman" w:cs="Times New Roman"/>
                <w:sz w:val="24"/>
                <w:szCs w:val="24"/>
              </w:rPr>
            </w:pPr>
            <w:r>
              <w:rPr>
                <w:rFonts w:cs="Times New Roman" w:ascii="Times New Roman" w:hAnsi="Times New Roman"/>
                <w:sz w:val="24"/>
                <w:szCs w:val="24"/>
              </w:rPr>
              <w:t>Výstupy projektu: hokejbalové hřiště; celková plocha: 3 279 m2; rozměr hřiště: 52 x 26 metrů.</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ředpokládaný harmonogram projektu:</w:t>
            </w:r>
          </w:p>
          <w:tbl>
            <w:tblPr>
              <w:tblW w:w="9072" w:type="dxa"/>
              <w:jc w:val="left"/>
              <w:tblInd w:w="0" w:type="dxa"/>
              <w:tblLayout w:type="fixed"/>
              <w:tblCellMar>
                <w:top w:w="0" w:type="dxa"/>
                <w:left w:w="70" w:type="dxa"/>
                <w:bottom w:w="0" w:type="dxa"/>
                <w:right w:w="70" w:type="dxa"/>
              </w:tblCellMar>
            </w:tblPr>
            <w:tblGrid>
              <w:gridCol w:w="6351"/>
              <w:gridCol w:w="2721"/>
            </w:tblGrid>
            <w:tr>
              <w:trPr>
                <w:trHeight w:val="255" w:hRule="atLeast"/>
              </w:trPr>
              <w:tc>
                <w:tcPr>
                  <w:tcW w:w="6351"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Zpracování PD stavby (fotbalové i hokejbalové hřiště)</w:t>
                  </w:r>
                </w:p>
              </w:tc>
              <w:tc>
                <w:tcPr>
                  <w:tcW w:w="2721"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2/2014 – 01/2016</w:t>
                  </w:r>
                </w:p>
              </w:tc>
            </w:tr>
            <w:tr>
              <w:trPr>
                <w:trHeight w:val="255" w:hRule="atLeast"/>
              </w:trPr>
              <w:tc>
                <w:tcPr>
                  <w:tcW w:w="6351"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ydání stanoviska příslušného stavebního orgánu k ohlášení stavby</w:t>
                  </w:r>
                </w:p>
              </w:tc>
              <w:tc>
                <w:tcPr>
                  <w:tcW w:w="2721"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2/2014 -11/2016</w:t>
                  </w:r>
                </w:p>
              </w:tc>
            </w:tr>
            <w:tr>
              <w:trPr>
                <w:trHeight w:val="255" w:hRule="atLeast"/>
              </w:trPr>
              <w:tc>
                <w:tcPr>
                  <w:tcW w:w="6351"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ředložení žádosti o dotaci:</w:t>
                  </w:r>
                </w:p>
              </w:tc>
              <w:tc>
                <w:tcPr>
                  <w:tcW w:w="2721"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0. 11. 2016</w:t>
                  </w:r>
                </w:p>
              </w:tc>
            </w:tr>
            <w:tr>
              <w:trPr>
                <w:trHeight w:val="637" w:hRule="atLeast"/>
              </w:trPr>
              <w:tc>
                <w:tcPr>
                  <w:tcW w:w="6351"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ředložení schválení financování akce poskytovateli dotace – zastupitelstvo obce:</w:t>
                  </w:r>
                </w:p>
              </w:tc>
              <w:tc>
                <w:tcPr>
                  <w:tcW w:w="2721"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1. 12. 2016</w:t>
                  </w:r>
                </w:p>
              </w:tc>
            </w:tr>
            <w:tr>
              <w:trPr>
                <w:trHeight w:val="255" w:hRule="atLeast"/>
              </w:trPr>
              <w:tc>
                <w:tcPr>
                  <w:tcW w:w="6351"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ealizace VZ na dodavatele díla:</w:t>
                  </w:r>
                </w:p>
              </w:tc>
              <w:tc>
                <w:tcPr>
                  <w:tcW w:w="2721"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3/2017 - 05/2017</w:t>
                  </w:r>
                </w:p>
              </w:tc>
            </w:tr>
            <w:tr>
              <w:trPr>
                <w:trHeight w:val="255" w:hRule="atLeast"/>
              </w:trPr>
              <w:tc>
                <w:tcPr>
                  <w:tcW w:w="6351"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yzická realizace projektu:</w:t>
                  </w:r>
                </w:p>
              </w:tc>
              <w:tc>
                <w:tcPr>
                  <w:tcW w:w="2721"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6/2017 - 09/2017</w:t>
                  </w:r>
                </w:p>
              </w:tc>
            </w:tr>
            <w:tr>
              <w:trPr>
                <w:trHeight w:val="255" w:hRule="atLeast"/>
              </w:trPr>
              <w:tc>
                <w:tcPr>
                  <w:tcW w:w="6351"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Závěrečné vyúčtování projektu:</w:t>
                  </w:r>
                </w:p>
              </w:tc>
              <w:tc>
                <w:tcPr>
                  <w:tcW w:w="2721"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2017 -11/2017</w:t>
                  </w:r>
                </w:p>
              </w:tc>
            </w:tr>
          </w:tbl>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Rozpočet projektu</w:t>
            </w:r>
          </w:p>
          <w:tbl>
            <w:tblPr>
              <w:tblW w:w="9072" w:type="dxa"/>
              <w:jc w:val="left"/>
              <w:tblInd w:w="0" w:type="dxa"/>
              <w:tblLayout w:type="fixed"/>
              <w:tblCellMar>
                <w:top w:w="0" w:type="dxa"/>
                <w:left w:w="70" w:type="dxa"/>
                <w:bottom w:w="0" w:type="dxa"/>
                <w:right w:w="70" w:type="dxa"/>
              </w:tblCellMar>
            </w:tblPr>
            <w:tblGrid>
              <w:gridCol w:w="3100"/>
              <w:gridCol w:w="2113"/>
              <w:gridCol w:w="1887"/>
              <w:gridCol w:w="1972"/>
            </w:tblGrid>
            <w:tr>
              <w:trPr>
                <w:trHeight w:val="255" w:hRule="atLeast"/>
              </w:trPr>
              <w:tc>
                <w:tcPr>
                  <w:tcW w:w="3100"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13"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Cena bez DPH</w:t>
                  </w:r>
                </w:p>
              </w:tc>
              <w:tc>
                <w:tcPr>
                  <w:tcW w:w="1887"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PH</w:t>
                  </w:r>
                </w:p>
              </w:tc>
              <w:tc>
                <w:tcPr>
                  <w:tcW w:w="1972"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Cena celkem</w:t>
                  </w:r>
                </w:p>
              </w:tc>
            </w:tr>
            <w:tr>
              <w:trPr>
                <w:trHeight w:val="255" w:hRule="atLeast"/>
              </w:trPr>
              <w:tc>
                <w:tcPr>
                  <w:tcW w:w="3100" w:type="dxa"/>
                  <w:tcBorders/>
                  <w:vAlign w:val="bottom"/>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SO 01: Kylešovice hřiště - rekonstrukce hřiště</w:t>
                  </w:r>
                </w:p>
              </w:tc>
              <w:tc>
                <w:tcPr>
                  <w:tcW w:w="2113" w:type="dxa"/>
                  <w:tcBorders/>
                  <w:vAlign w:val="bottom"/>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9 265 300,00 Kč</w:t>
                  </w:r>
                </w:p>
              </w:tc>
              <w:tc>
                <w:tcPr>
                  <w:tcW w:w="1887" w:type="dxa"/>
                  <w:tcBorders/>
                  <w:vAlign w:val="bottom"/>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 945 713,00 Kč</w:t>
                  </w:r>
                </w:p>
              </w:tc>
              <w:tc>
                <w:tcPr>
                  <w:tcW w:w="1972" w:type="dxa"/>
                  <w:tcBorders/>
                  <w:vAlign w:val="bottom"/>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1 211 013,00 Kč</w:t>
                  </w:r>
                </w:p>
              </w:tc>
            </w:tr>
            <w:tr>
              <w:trPr>
                <w:trHeight w:val="255" w:hRule="atLeast"/>
              </w:trPr>
              <w:tc>
                <w:tcPr>
                  <w:tcW w:w="3100"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šeobecné konstrukce a práce</w:t>
                  </w:r>
                </w:p>
              </w:tc>
              <w:tc>
                <w:tcPr>
                  <w:tcW w:w="2113"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54 500,00 Kč</w:t>
                  </w:r>
                </w:p>
              </w:tc>
              <w:tc>
                <w:tcPr>
                  <w:tcW w:w="1887"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4 445,00 Kč</w:t>
                  </w:r>
                </w:p>
              </w:tc>
              <w:tc>
                <w:tcPr>
                  <w:tcW w:w="1972"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28 945,00 Kč</w:t>
                  </w:r>
                </w:p>
              </w:tc>
            </w:tr>
            <w:tr>
              <w:trPr>
                <w:trHeight w:val="255" w:hRule="atLeast"/>
              </w:trPr>
              <w:tc>
                <w:tcPr>
                  <w:tcW w:w="3100"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Zemní práce</w:t>
                  </w:r>
                </w:p>
              </w:tc>
              <w:tc>
                <w:tcPr>
                  <w:tcW w:w="2113"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66 750,00 Kč</w:t>
                  </w:r>
                </w:p>
              </w:tc>
              <w:tc>
                <w:tcPr>
                  <w:tcW w:w="1887"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40 017,50 Kč</w:t>
                  </w:r>
                </w:p>
              </w:tc>
              <w:tc>
                <w:tcPr>
                  <w:tcW w:w="1972"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06 767,50 Kč</w:t>
                  </w:r>
                </w:p>
              </w:tc>
            </w:tr>
            <w:tr>
              <w:trPr>
                <w:trHeight w:val="255" w:hRule="atLeast"/>
              </w:trPr>
              <w:tc>
                <w:tcPr>
                  <w:tcW w:w="3100"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 Umělé povrchy</w:t>
                  </w:r>
                </w:p>
              </w:tc>
              <w:tc>
                <w:tcPr>
                  <w:tcW w:w="2113"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 867 650,00 Kč</w:t>
                  </w:r>
                </w:p>
              </w:tc>
              <w:tc>
                <w:tcPr>
                  <w:tcW w:w="1887"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 652 206,50 Kč</w:t>
                  </w:r>
                </w:p>
              </w:tc>
              <w:tc>
                <w:tcPr>
                  <w:tcW w:w="1972"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 519 856,50 Kč</w:t>
                  </w:r>
                </w:p>
              </w:tc>
            </w:tr>
            <w:tr>
              <w:trPr>
                <w:trHeight w:val="255" w:hRule="atLeast"/>
              </w:trPr>
              <w:tc>
                <w:tcPr>
                  <w:tcW w:w="3100"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 Ostatní konstrukce a práce-bourání</w:t>
                  </w:r>
                </w:p>
              </w:tc>
              <w:tc>
                <w:tcPr>
                  <w:tcW w:w="2113"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26 400,00 Kč</w:t>
                  </w:r>
                </w:p>
              </w:tc>
              <w:tc>
                <w:tcPr>
                  <w:tcW w:w="1887"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8 544,00 Kč</w:t>
                  </w:r>
                </w:p>
              </w:tc>
              <w:tc>
                <w:tcPr>
                  <w:tcW w:w="1972"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94 944,00 Kč</w:t>
                  </w:r>
                </w:p>
              </w:tc>
            </w:tr>
            <w:tr>
              <w:trPr>
                <w:trHeight w:val="255" w:hRule="atLeast"/>
              </w:trPr>
              <w:tc>
                <w:tcPr>
                  <w:tcW w:w="3100"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9 Přesun hmot</w:t>
                  </w:r>
                </w:p>
              </w:tc>
              <w:tc>
                <w:tcPr>
                  <w:tcW w:w="2113"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0 000,00 Kč</w:t>
                  </w:r>
                </w:p>
              </w:tc>
              <w:tc>
                <w:tcPr>
                  <w:tcW w:w="1887"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 500,00 Kč</w:t>
                  </w:r>
                </w:p>
              </w:tc>
              <w:tc>
                <w:tcPr>
                  <w:tcW w:w="1972"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0 500,00 Kč</w:t>
                  </w:r>
                </w:p>
              </w:tc>
            </w:tr>
            <w:tr>
              <w:trPr>
                <w:trHeight w:val="255" w:hRule="atLeast"/>
              </w:trPr>
              <w:tc>
                <w:tcPr>
                  <w:tcW w:w="3100" w:type="dxa"/>
                  <w:tcBorders/>
                  <w:vAlign w:val="bottom"/>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SO 02: Hokejbalové hřiště - nový povrh a oprava mantinelů</w:t>
                  </w:r>
                </w:p>
              </w:tc>
              <w:tc>
                <w:tcPr>
                  <w:tcW w:w="2113" w:type="dxa"/>
                  <w:tcBorders/>
                  <w:vAlign w:val="bottom"/>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 912 686,90 Kč</w:t>
                  </w:r>
                </w:p>
              </w:tc>
              <w:tc>
                <w:tcPr>
                  <w:tcW w:w="1887" w:type="dxa"/>
                  <w:tcBorders/>
                  <w:vAlign w:val="bottom"/>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401 664,25 Kč</w:t>
                  </w:r>
                </w:p>
              </w:tc>
              <w:tc>
                <w:tcPr>
                  <w:tcW w:w="1972" w:type="dxa"/>
                  <w:tcBorders/>
                  <w:vAlign w:val="bottom"/>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2 314 351,15 Kč</w:t>
                  </w:r>
                </w:p>
              </w:tc>
            </w:tr>
            <w:tr>
              <w:trPr>
                <w:trHeight w:val="255" w:hRule="atLeast"/>
              </w:trPr>
              <w:tc>
                <w:tcPr>
                  <w:tcW w:w="3100"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Oprava stávajícího povrchu hřiště</w:t>
                  </w:r>
                </w:p>
              </w:tc>
              <w:tc>
                <w:tcPr>
                  <w:tcW w:w="2113"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18 932,90 Kč</w:t>
                  </w:r>
                </w:p>
              </w:tc>
              <w:tc>
                <w:tcPr>
                  <w:tcW w:w="1887"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4 975,91 Kč</w:t>
                  </w:r>
                </w:p>
              </w:tc>
              <w:tc>
                <w:tcPr>
                  <w:tcW w:w="1972"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43 908,81 Kč</w:t>
                  </w:r>
                </w:p>
              </w:tc>
            </w:tr>
            <w:tr>
              <w:trPr>
                <w:trHeight w:val="255" w:hRule="atLeast"/>
              </w:trPr>
              <w:tc>
                <w:tcPr>
                  <w:tcW w:w="3100"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Nový povrch hřiště</w:t>
                  </w:r>
                </w:p>
              </w:tc>
              <w:tc>
                <w:tcPr>
                  <w:tcW w:w="2113"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 054 150,00 Kč</w:t>
                  </w:r>
                </w:p>
              </w:tc>
              <w:tc>
                <w:tcPr>
                  <w:tcW w:w="1887"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21 371,50 Kč</w:t>
                  </w:r>
                </w:p>
              </w:tc>
              <w:tc>
                <w:tcPr>
                  <w:tcW w:w="1972"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 275 521,50 Kč</w:t>
                  </w:r>
                </w:p>
              </w:tc>
            </w:tr>
            <w:tr>
              <w:trPr>
                <w:trHeight w:val="255" w:hRule="atLeast"/>
              </w:trPr>
              <w:tc>
                <w:tcPr>
                  <w:tcW w:w="3100"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Speciální konstrukce</w:t>
                  </w:r>
                </w:p>
              </w:tc>
              <w:tc>
                <w:tcPr>
                  <w:tcW w:w="2113"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31 604,00 Kč</w:t>
                  </w:r>
                </w:p>
              </w:tc>
              <w:tc>
                <w:tcPr>
                  <w:tcW w:w="1887"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3 636,84 Kč</w:t>
                  </w:r>
                </w:p>
              </w:tc>
              <w:tc>
                <w:tcPr>
                  <w:tcW w:w="1972"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85 240,84 Kč</w:t>
                  </w:r>
                </w:p>
              </w:tc>
            </w:tr>
            <w:tr>
              <w:trPr>
                <w:trHeight w:val="255" w:hRule="atLeast"/>
              </w:trPr>
              <w:tc>
                <w:tcPr>
                  <w:tcW w:w="3100"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Ostatní</w:t>
                  </w:r>
                </w:p>
              </w:tc>
              <w:tc>
                <w:tcPr>
                  <w:tcW w:w="2113"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 000,00 Kč</w:t>
                  </w:r>
                </w:p>
              </w:tc>
              <w:tc>
                <w:tcPr>
                  <w:tcW w:w="1887"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 680,00 Kč</w:t>
                  </w:r>
                </w:p>
              </w:tc>
              <w:tc>
                <w:tcPr>
                  <w:tcW w:w="1972"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 680,00 Kč</w:t>
                  </w:r>
                </w:p>
              </w:tc>
            </w:tr>
            <w:tr>
              <w:trPr>
                <w:trHeight w:val="255" w:hRule="atLeast"/>
              </w:trPr>
              <w:tc>
                <w:tcPr>
                  <w:tcW w:w="3100" w:type="dxa"/>
                  <w:tcBorders/>
                  <w:vAlign w:val="bottom"/>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CELKEM za projekt</w:t>
                  </w:r>
                </w:p>
              </w:tc>
              <w:tc>
                <w:tcPr>
                  <w:tcW w:w="2113" w:type="dxa"/>
                  <w:tcBorders/>
                  <w:vAlign w:val="bottom"/>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1 177 986,90 Kč</w:t>
                  </w:r>
                </w:p>
              </w:tc>
              <w:tc>
                <w:tcPr>
                  <w:tcW w:w="1887" w:type="dxa"/>
                  <w:tcBorders/>
                  <w:vAlign w:val="bottom"/>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2 347 377,25 Kč</w:t>
                  </w:r>
                </w:p>
              </w:tc>
              <w:tc>
                <w:tcPr>
                  <w:tcW w:w="1972" w:type="dxa"/>
                  <w:tcBorders/>
                  <w:vAlign w:val="bottom"/>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3 525 364,15 Kč</w:t>
                  </w:r>
                </w:p>
              </w:tc>
            </w:tr>
            <w:tr>
              <w:trPr>
                <w:trHeight w:val="255" w:hRule="atLeast"/>
              </w:trPr>
              <w:tc>
                <w:tcPr>
                  <w:tcW w:w="3100" w:type="dxa"/>
                  <w:tcBorders/>
                  <w:vAlign w:val="bottom"/>
                </w:tcPr>
                <w:p>
                  <w:pPr>
                    <w:pStyle w:val="Normal"/>
                    <w:snapToGrid w:val="false"/>
                    <w:spacing w:before="0" w:after="20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tc>
              <w:tc>
                <w:tcPr>
                  <w:tcW w:w="2113"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87"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72"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3100"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otace ze státního rozpočtu 60%</w:t>
                  </w:r>
                </w:p>
              </w:tc>
              <w:tc>
                <w:tcPr>
                  <w:tcW w:w="2113"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87"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72"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 115 218,49 Kč</w:t>
                  </w:r>
                </w:p>
              </w:tc>
            </w:tr>
            <w:tr>
              <w:trPr>
                <w:trHeight w:val="255" w:hRule="atLeast"/>
              </w:trPr>
              <w:tc>
                <w:tcPr>
                  <w:tcW w:w="3100"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inanční spoluúčast žadatele 40%</w:t>
                  </w:r>
                </w:p>
              </w:tc>
              <w:tc>
                <w:tcPr>
                  <w:tcW w:w="2113"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87"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72"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 410 145,66 Kč</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V souladu s podmínkami poskytovatele dotace bude realizace projektu předfinancována žadatelem, viz Základní dokumenty žadatele – Výpis usnesení rady města. Kalkulované výdaje vycházejí ze zpracovaných rozpočtů pro fotbalové hřiště z roku 2015 a pro hokejbalové hřiště z roku 20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Technické údaje navrhované k registraci: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č.     Název  parametru                                 Měrná jednotka      Počet jednotek</w:t>
            </w:r>
          </w:p>
          <w:p>
            <w:pPr>
              <w:pStyle w:val="Normal"/>
              <w:jc w:val="both"/>
              <w:rPr>
                <w:rFonts w:ascii="Times New Roman" w:hAnsi="Times New Roman" w:cs="Times New Roman"/>
                <w:sz w:val="24"/>
                <w:szCs w:val="24"/>
              </w:rPr>
            </w:pPr>
            <w:r>
              <w:rPr>
                <w:rFonts w:cs="Times New Roman" w:ascii="Times New Roman" w:hAnsi="Times New Roman"/>
                <w:sz w:val="24"/>
                <w:szCs w:val="24"/>
              </w:rPr>
              <w:t>1.    celková regenerovaná plocha sportovišť              m2                       8890 + 3279 = 1216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počet regenerovaných sportovišť                         ks                        1 + 1 = 2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zn.. měrnou jednotkou se rozumí např.: bm, m</w:t>
            </w:r>
            <w:r>
              <w:rPr>
                <w:rFonts w:cs="Times New Roman" w:ascii="Times New Roman" w:hAnsi="Times New Roman"/>
                <w:sz w:val="24"/>
                <w:szCs w:val="24"/>
                <w:vertAlign w:val="superscript"/>
              </w:rPr>
              <w:t xml:space="preserve">2, </w:t>
            </w:r>
            <w:r>
              <w:rPr>
                <w:rFonts w:cs="Times New Roman" w:ascii="Times New Roman" w:hAnsi="Times New Roman"/>
                <w:sz w:val="24"/>
                <w:szCs w:val="24"/>
              </w:rPr>
              <w:t>m</w:t>
            </w:r>
            <w:r>
              <w:rPr>
                <w:rFonts w:cs="Times New Roman" w:ascii="Times New Roman" w:hAnsi="Times New Roman"/>
                <w:sz w:val="24"/>
                <w:szCs w:val="24"/>
                <w:vertAlign w:val="superscript"/>
              </w:rPr>
              <w:t xml:space="preserve">3, </w:t>
            </w:r>
            <w:r>
              <w:rPr>
                <w:rFonts w:cs="Times New Roman" w:ascii="Times New Roman" w:hAnsi="Times New Roman"/>
                <w:sz w:val="24"/>
                <w:szCs w:val="24"/>
              </w:rPr>
              <w:t xml:space="preserve"> ks, atd. </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i/>
                <w:sz w:val="24"/>
                <w:szCs w:val="24"/>
              </w:rPr>
              <w:t>Stručné zhodnocení požadavků na zabezpečení budoucího provozu z hlediska předpisů hygienických, jakostních, bezpečnostních, ochrany zdraví apod.</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Všechny použité materiály a systémy pro rekonstrukci obou hřišť musí splňovat požadavky technických norem a musí být u nich doloženy certifikáty o shodě  nebo technické listy. </w:t>
            </w:r>
          </w:p>
          <w:p>
            <w:pPr>
              <w:pStyle w:val="Normal"/>
              <w:jc w:val="both"/>
              <w:rPr>
                <w:rFonts w:ascii="Times New Roman" w:hAnsi="Times New Roman" w:cs="Times New Roman"/>
                <w:sz w:val="24"/>
                <w:szCs w:val="24"/>
              </w:rPr>
            </w:pPr>
            <w:r>
              <w:rPr>
                <w:rFonts w:cs="Times New Roman" w:ascii="Times New Roman" w:hAnsi="Times New Roman"/>
                <w:sz w:val="24"/>
                <w:szCs w:val="24"/>
              </w:rPr>
              <w:t>SO1: Tréninkové hřiště s umělým povrchem</w:t>
            </w:r>
          </w:p>
          <w:p>
            <w:pPr>
              <w:pStyle w:val="Normal"/>
              <w:jc w:val="both"/>
              <w:rPr>
                <w:rFonts w:ascii="Times New Roman" w:hAnsi="Times New Roman" w:cs="Times New Roman"/>
                <w:sz w:val="24"/>
                <w:szCs w:val="24"/>
              </w:rPr>
            </w:pPr>
            <w:r>
              <w:rPr>
                <w:rFonts w:cs="Times New Roman" w:ascii="Times New Roman" w:hAnsi="Times New Roman"/>
                <w:sz w:val="24"/>
                <w:szCs w:val="24"/>
              </w:rPr>
              <w:t>Povrch hřiště je navržen tak, aby byl mj. nenáročný na údržbu a případné opravy. Navržené monofilní vlákno s tvarovou pamětí zajistí zřetelné vyztužení monofilního vlastu tak, že se vrací vždy do vzpřímené polohy, což snižuje náklady na následnou údržbu hřiště. Kromě udržování žádaných herních vlastností a bezpečnosti má pravidelná údržba za následek delší životnost umělého trávníku a v neposlední řadě dobrý vzhled a estetické vlastnosti. Povrch se bude pravidelně kartáčovat v souladu s počtem hodin jeho používání. Hlavním účinkem kartáčování je srovnat výplň a tím zajistit rovinatost hrací plochy a rovnoměrnost výšky vsypu. Druhým důležitým důvodem je zabránit trávníkovému koberci v polehávání. V letních měsících je pak vhodné povrch hřiště zavlažovat, a to z důvodu zlepšení herních vlastností hřiště. V horkém počasí se povrch hřiště rozpaluje a může dosáhnout vyšších teplot, což může při pádu hráče v kombinaci rozpálené pokožky spolu s třením, způsobit spálení jeho pokožky. Závlaha kromě zvláčnění a ochlazení povrchu stabilizuje výplň a následně omezí její přemísťování. Mezi další běžnou údržbu patří vyrovnávání výplně (dle potřeby), provzdušňování (1x ročně), čištění (1x ročně).</w:t>
            </w:r>
          </w:p>
          <w:p>
            <w:pPr>
              <w:pStyle w:val="Normal"/>
              <w:jc w:val="both"/>
              <w:rPr>
                <w:rFonts w:ascii="Times New Roman" w:hAnsi="Times New Roman" w:cs="Times New Roman"/>
                <w:sz w:val="24"/>
                <w:szCs w:val="24"/>
              </w:rPr>
            </w:pPr>
            <w:r>
              <w:rPr>
                <w:rFonts w:cs="Times New Roman" w:ascii="Times New Roman" w:hAnsi="Times New Roman"/>
                <w:sz w:val="24"/>
                <w:szCs w:val="24"/>
              </w:rPr>
              <w:t>Provoz hřiště s umělým povrchem bude zajišťovat Slezský fotbalový klub Opava – mládež, občanské sdružení, na základě Smlouvy o výpůjčce nemovitosti. SFC je také zodpovědný za zajištění certifikace hřiště dle podmínek FIFA* a FIFA**. Náklady na certifikaci bude hradit z vlastních zdrojů v rámci ostatních provozních výdajů. Provoz bude zajišťován stávajícími zaměstnanci občanského sdružení a dobrovolníky. Správcem objektu, který bude zodpovědný za opravy a udržování hřiště, dodávky energie a vody a další služby, budou i nadále Technické služby Opava s.r.o., a to na základě Smlouvy o správě a údržbě nemovitého a movitého majetku a jeho příslušenství a službách vykonávaných pro Statutární město Opava ze dne 5. 5. 2005 ve znění pozdějších dodatků.</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O2: Hokejbalové hřiště</w:t>
            </w:r>
          </w:p>
          <w:p>
            <w:pPr>
              <w:pStyle w:val="Normal"/>
              <w:jc w:val="both"/>
              <w:rPr/>
            </w:pPr>
            <w:r>
              <w:rPr>
                <w:rFonts w:cs="Times New Roman" w:ascii="Times New Roman" w:hAnsi="Times New Roman"/>
                <w:sz w:val="24"/>
                <w:szCs w:val="24"/>
              </w:rPr>
              <w:t>Finální sportovní umělý povrch nové generace je navržen jako sportovní polypropylenový povrch určený pro venkovní hokejbalová hřiště a je plně inertní vůči plísním, houbám, vlhkosti, a umožňuje odvětrávání podkladu. Je odolný vůči povětrnostním vlivům, odolný vůči znečištění a chemikáliím, je snadno zdemontovatelný a opakovaně montovatelný. Má drenážní vlastnosti, tj. zajišťuje stálý odvod vody z povrchu a umožňuje celoroční využití s možností „zaledování“ v zimě. V poslední řadě je zcela bezúdržbový, s vysokou odolností proti mechanickému opotřebení i UV záření.</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hodnocení požadavků na zabezpečení budoucího provozu sportoviště z hledisek bezpečnostních a ochrany zdraví je především zajištěním šetrnosti nového povrchu k pohybovému ústrojí sportovců. Klouby při sportovní činnosti netrpí tolik, jako na původní asfaltové ploše. Významnou roli hraje také úspora nákladů, např. na hráčské vybavení. </w:t>
            </w:r>
          </w:p>
          <w:p>
            <w:pPr>
              <w:pStyle w:val="Normal"/>
              <w:jc w:val="both"/>
              <w:rPr/>
            </w:pPr>
            <w:r>
              <w:rPr>
                <w:rFonts w:cs="Times New Roman" w:ascii="Times New Roman" w:hAnsi="Times New Roman"/>
                <w:sz w:val="24"/>
                <w:szCs w:val="24"/>
              </w:rPr>
              <w:t xml:space="preserve">Z hlediska jakostních a hygienických předpisů nový sportovní povrch nijak neovlivní budoucí provoz sportoviště, právě naopak. Povrch se bude skládat na vyrovnaný pevný stávající asfaltový povrch (pokládku představuje suchá montáž bez dalších technologických procesů, nároků na energie a zdroje). Stávající asfaltová plocha bude pouze před pokládkou umělého povrchu opravena, aby splňovala normové požadavky na rovinatost povrchu.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rovoz hřiště s umělým povrchem bude zajišťovat Street Hockey club Opava (dále jen „SH“), na základě Smlouvy o výpůjčce nemovitosti. SH je také zodpovědný za zajištění certifikace hřiště dle podmínek Sportovně-technické komise Českomoravského svazu hokejbalu. Náklady na certifikaci bude hradit z vlastních zdrojů v rámci ostatních provozních výdajů. Provoz bude zajišťován stávajícími zaměstnanci občanského sdružení a dobrovolníky. Správcem objektu, který bude zodpovědný za opravy a udržování hřiště, dodávky energie a vody a další služby, budou i nadále Technické služby Opava s.r.o., a to na základě Smlouvy o správě a údržbě nemovitého a movitého majetku a jeho příslušenství a službách vykonávaných pro Statutární město Opava ze dne 5. 5. 2005 ve znění pozdějších dodatků.</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V Opavě dne…………..</w:t>
      </w:r>
    </w:p>
    <w:p>
      <w:pPr>
        <w:pStyle w:val="Normal"/>
        <w:ind w:left="5664" w:hanging="0"/>
        <w:rPr>
          <w:rFonts w:ascii="Times New Roman" w:hAnsi="Times New Roman" w:cs="Times New Roman"/>
          <w:i/>
          <w:i/>
          <w:sz w:val="24"/>
          <w:szCs w:val="24"/>
        </w:rPr>
      </w:pPr>
      <w:r>
        <w:rPr>
          <w:rFonts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i/>
          <w:sz w:val="24"/>
          <w:szCs w:val="24"/>
        </w:rPr>
        <w:t>Ing. Radim Křupala</w:t>
      </w:r>
    </w:p>
    <w:p>
      <w:pPr>
        <w:pStyle w:val="Normal"/>
        <w:spacing w:before="0" w:after="200"/>
        <w:ind w:left="5664" w:hanging="0"/>
        <w:rPr>
          <w:rFonts w:ascii="Times New Roman" w:hAnsi="Times New Roman" w:cs="Times New Roman"/>
          <w:i/>
          <w:i/>
          <w:sz w:val="24"/>
          <w:szCs w:val="24"/>
        </w:rPr>
      </w:pPr>
      <w:r>
        <w:rPr>
          <w:rFonts w:cs="Times New Roman" w:ascii="Times New Roman" w:hAnsi="Times New Roman"/>
          <w:i/>
          <w:sz w:val="24"/>
          <w:szCs w:val="24"/>
        </w:rPr>
        <w:t>primátor</w:t>
      </w:r>
    </w:p>
    <w:sectPr>
      <w:headerReference w:type="default" r:id="rId2"/>
      <w:footerReference w:type="default" r:id="rId3"/>
      <w:type w:val="nextPage"/>
      <w:pgSz w:w="11906" w:h="16838"/>
      <w:pgMar w:left="1417" w:right="1417" w:gutter="0" w:header="708" w:top="1702" w:footer="7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Příloha č. 3</w:t>
    </w:r>
  </w:p>
  <w:p>
    <w:pPr>
      <w:pStyle w:val="Header"/>
      <w:spacing w:before="0" w:after="200"/>
      <w:rPr>
        <w:rFonts w:cs="Calibri"/>
      </w:rPr>
    </w:pPr>
    <w:r>
      <w:rPr>
        <w:rFonts w:cs="Calibri"/>
      </w:rPr>
      <w:t xml:space="preserve">                          </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aps w:val="false"/>
      <w:smallCaps w:val="false"/>
      <w:strike w:val="false"/>
      <w:dstrike w:val="false"/>
      <w:vanish w:val="false"/>
      <w:color w:val="00000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Verdana" w:hAnsi="Verdana" w:eastAsia="Times New Roman" w:cs="Verdana"/>
      <w:sz w:val="1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0" w:leader="none"/>
      </w:tabs>
      <w:spacing w:lineRule="auto" w:line="240" w:before="120" w:after="0"/>
      <w:jc w:val="both"/>
      <w:outlineLvl w:val="0"/>
    </w:pPr>
    <w:rPr>
      <w:rFonts w:ascii="Verdana" w:hAnsi="Verdana" w:eastAsia="Times New Roman" w:cs="Verdana"/>
      <w:sz w:val="1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Normlnweb">
    <w:name w:val="Normální (web)"/>
    <w:basedOn w:val="Normal"/>
    <w:qFormat/>
    <w:pPr>
      <w:spacing w:lineRule="auto" w:line="240" w:before="109" w:after="10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3:22:00Z</dcterms:created>
  <dc:creator>pavelkaj</dc:creator>
  <dc:description/>
  <cp:keywords/>
  <dc:language>en-US</dc:language>
  <cp:lastModifiedBy>Heisigová Martina</cp:lastModifiedBy>
  <cp:lastPrinted>2016-02-24T10:37:00Z</cp:lastPrinted>
  <dcterms:modified xsi:type="dcterms:W3CDTF">2016-11-25T08:06:00Z</dcterms:modified>
  <cp:revision>13</cp:revision>
  <dc:subject/>
  <dc:title/>
</cp:coreProperties>
</file>