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403860</wp:posOffset>
                </wp:positionV>
                <wp:extent cx="43434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ap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aps/>
                                <w:color w:val="FFFFFF"/>
                                <w:sz w:val="40"/>
                                <w:szCs w:val="40"/>
                              </w:rPr>
                              <w:t xml:space="preserve">Seznam přílo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ap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ap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31.8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ap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" w:hAnsi="Calibri"/>
                          <w:b/>
                          <w:caps/>
                          <w:color w:val="FFFFFF"/>
                          <w:sz w:val="40"/>
                          <w:szCs w:val="40"/>
                        </w:rPr>
                        <w:t xml:space="preserve">Seznam příloh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ap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" w:hAnsi="Calibri"/>
                          <w:b/>
                          <w:cap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38100</wp:posOffset>
            </wp:positionV>
            <wp:extent cx="7528560" cy="951230"/>
            <wp:effectExtent l="0" t="0" r="0" b="0"/>
            <wp:wrapTight wrapText="bothSides">
              <wp:wrapPolygon edited="0">
                <wp:start x="-28" y="0"/>
                <wp:lineTo x="-28" y="21361"/>
                <wp:lineTo x="21600" y="21361"/>
                <wp:lineTo x="21600" y="0"/>
                <wp:lineTo x="-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Arial" w:ascii="Calibri" w:hAnsi="Calibri"/>
          <w:sz w:val="22"/>
          <w:szCs w:val="22"/>
        </w:rPr>
        <w:tab/>
        <w:t>Počet listů: 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  <w:u w:val="single"/>
        </w:rPr>
        <w:t>Základní dokumenty žadatel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1:</w:t>
        <w:tab/>
        <w:t xml:space="preserve">Formulář žádosti </w:t>
        <w:tab/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2:</w:t>
        <w:tab/>
        <w:t>Kopie úplného výpisu z veřejného rejstříku</w:t>
      </w:r>
    </w:p>
    <w:p>
      <w:pPr>
        <w:pStyle w:val="Normal"/>
        <w:spacing w:lineRule="auto" w:line="360"/>
        <w:ind w:left="1410" w:hanging="14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3:</w:t>
        <w:tab/>
        <w:t>Potvrzení o bezdlužnosti – finanční úřad a SSZ</w:t>
      </w:r>
    </w:p>
    <w:p>
      <w:pPr>
        <w:pStyle w:val="Normal"/>
        <w:spacing w:lineRule="auto" w:line="360"/>
        <w:ind w:left="1410" w:hanging="14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4:</w:t>
        <w:tab/>
        <w:t>Doložení výše spolufinancování ze strany žadatele a dále závazek třetího subjektu na spolufinancování investičního záměru – usnesení rady obce, kterým bylo schváleno financování i předložení žádosti o dotaci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  <w:u w:val="single"/>
        </w:rPr>
        <w:t>Investiční záměr – charakteristika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5:</w:t>
        <w:tab/>
        <w:t>Investiční zámě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icence hřišť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viska ke stavebním povolení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ložení uživatelů hřiš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vztahy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říloha č. 6:</w:t>
        <w:tab/>
        <w:t>Projektová dokumentace a položkový rozpočet vč. harmonogramu prací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Stanovisko k žádosti:</w:t>
      </w:r>
    </w:p>
    <w:p>
      <w:pPr>
        <w:pStyle w:val="Normal"/>
        <w:spacing w:lineRule="auto" w:line="360"/>
        <w:ind w:left="1410" w:hanging="14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7:</w:t>
        <w:tab/>
        <w:t>Usnesení zastupitelstva obce o zajištění financování akce a předložení žádosti o dotaci bude předloženo do 31. 12. 2016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Žadatel: Statutární město Opava</w:t>
    </w:r>
  </w:p>
  <w:p>
    <w:pPr>
      <w:pStyle w:val="Footer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PROGRAM 133510 Podpora materiálně technické základny sportu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Subtitul 1335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19:00Z</dcterms:created>
  <dc:creator>DorazilovaM</dc:creator>
  <dc:description/>
  <cp:keywords/>
  <dc:language>en-US</dc:language>
  <cp:lastModifiedBy>Heisigová Martina</cp:lastModifiedBy>
  <cp:lastPrinted>2016-10-05T07:54:00Z</cp:lastPrinted>
  <dcterms:modified xsi:type="dcterms:W3CDTF">2016-11-25T08:50:00Z</dcterms:modified>
  <cp:revision>114</cp:revision>
  <dc:subject/>
  <dc:title/>
</cp:coreProperties>
</file>